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ab/>
        <w:t>постановлением Главы горо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.1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88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ФРЯЗИНО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Управление муниципальным имуществом и земельными ресурс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городском округе Фрязино Московской области» на 2017 – 2021 г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</w:t>
      </w:r>
      <w:r>
        <w:rPr>
          <w:bCs/>
          <w:sz w:val="28"/>
          <w:szCs w:val="28"/>
        </w:rPr>
        <w:t>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779"/>
        <w:gridCol w:w="1560"/>
        <w:gridCol w:w="992"/>
        <w:gridCol w:w="1134"/>
        <w:gridCol w:w="849"/>
        <w:gridCol w:w="732"/>
        <w:gridCol w:w="720"/>
        <w:gridCol w:w="1243"/>
      </w:tblGrid>
      <w:tr>
        <w:trPr>
          <w:trHeight w:val="89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рограммы  </w:t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</w:t>
            </w:r>
            <w:r>
              <w:rPr>
                <w:bCs/>
                <w:sz w:val="28"/>
                <w:szCs w:val="28"/>
              </w:rPr>
              <w:t>«Управление муниципальным имуществом и земельными ресурсами в городском округе Фрязино Московской области» на 2017 – 2021 годы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99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  <w:r>
              <w:rPr>
                <w:rStyle w:val="Ep"/>
                <w:sz w:val="28"/>
                <w:szCs w:val="28"/>
              </w:rPr>
              <w:t xml:space="preserve"> </w:t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управления и распоряжения муниципальным имуществом, находящимся в собственности муниципального образования городской округ Фрязино  Московской области</w:t>
            </w:r>
          </w:p>
        </w:tc>
      </w:tr>
      <w:tr>
        <w:trPr>
          <w:trHeight w:val="55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й заказчик подпрограммы</w:t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и жилищным вопросам администрации г.Фрязино Московской области</w:t>
            </w:r>
          </w:p>
        </w:tc>
      </w:tr>
      <w:tr>
        <w:trPr>
          <w:trHeight w:val="136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 рационального  и эффективного использования муниципальной собственности г. Фрязино, вовлечение в оборот нового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беспечение многодетных семей земельными участк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поступлений денежных средств в бюджет </w:t>
              <w:br/>
              <w:t>г. Фрязино от использования и продажи имущества, в том числе земельных уча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- 2021 годы</w:t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в А.В. – заместитель главы администрации</w:t>
            </w:r>
            <w:r>
              <w:rPr/>
              <w:t xml:space="preserve"> - </w:t>
            </w:r>
            <w:r>
              <w:rPr>
                <w:sz w:val="28"/>
                <w:szCs w:val="28"/>
              </w:rPr>
              <w:t>начальник управления бухгалтерского учета и отчетности, экономики и инвести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финансирования 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.)</w:t>
            </w:r>
          </w:p>
        </w:tc>
      </w:tr>
      <w:tr>
        <w:trPr>
          <w:trHeight w:val="16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Управление муниципальным имуществом и земельными ресурсами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Фряз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370,00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370,00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нируемые результаты программы  </w:t>
            </w:r>
          </w:p>
        </w:tc>
        <w:tc>
          <w:tcPr>
            <w:tcW w:w="8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формление имущества в муниципальную собственность</w:t>
            </w:r>
            <w:r>
              <w:rPr>
                <w:sz w:val="24"/>
                <w:szCs w:val="24"/>
              </w:rPr>
              <w:t xml:space="preserve"> – 100%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выполнение годового планового задания по поступлениям денежных средств в доходную часть бюджета г. Фрязино от использования и продажи имущества, в том числе земельных участков  – 100%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эффективное использование имущества и земельных участков, оптимизация имущества МУП и МУ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еспечение многодетных семей земельными участками – 100%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прогноз развития ситуации с учетом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развития имущественно - земельных отношений во многом определяет степень устойчивости  экономики муниципального образования  и возможность её стабильного развития в рыноч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управления и распоряжения имуществом, находящимся в собственности муниципального образования городской округ Фрязино Московской области (далее – г. Фрязино) является важной стратегической целью проведения политики администрацией г. Фрязино в сфере имущественно - земельных отношений для обеспечения устойчивого социально-экономического развития гор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и направлениями деятельности в сфере </w:t>
      </w:r>
      <w:r>
        <w:rPr>
          <w:bCs/>
          <w:sz w:val="28"/>
          <w:szCs w:val="28"/>
        </w:rPr>
        <w:t>имущественно - земельных отношени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в установленном порядке муниципальной собственностью г. Фрязи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олноты учета муниципального имущества, ведение реестра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 соответствии с законодательством политики приватизации муниципальных предприятий и объектов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го имущества и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нтроль за </w:t>
      </w:r>
      <w:r>
        <w:rPr>
          <w:bCs/>
          <w:sz w:val="28"/>
          <w:szCs w:val="28"/>
        </w:rPr>
        <w:t>поступлением денежных средств в бюджет г. Фрязино от использования и распоряжения  объектами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истрация права муниципальной собственности на объекты недвижимого имущества, в том числе на земельные участ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Обеспечение земельными участками </w:t>
      </w:r>
      <w:r>
        <w:rPr>
          <w:sz w:val="28"/>
          <w:szCs w:val="28"/>
        </w:rPr>
        <w:t>многодетных семей, имеющих право на бесплатное получение 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состоянию на 01.01.2017г. в реестре имущества, находящегося в муниципальной собственности г. Фрязино, (далее – реестр муниципальной собственности) содержатся сведения о 65 юридических лицах, в том числе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8 органов управления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2 муниципальных унитарных предприятия городского округа Фрязино (далее – МУП г. Фрязино), которые осуществляют свою деятельность в сфере оказания услуг ЖКХ, 2 МУП находятся в стадии ликвидации: бытового обслуживания населения и "Сервис центр Фрязино";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48 муниципальных учреждений (далее – МУ г. Фрязино), из которых: 28 учреждения образования (в том числе дополнительного образования), 6 учреждений культуры, 1 учреждение спорта, 1 учреждение молодежной политики, 11 – прочие учрежд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5 хозяйственных обществ, акции или доли в уставном капитале которых находятся в собственности городского округа Фрязино (далее – хозяйственное обществ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естре муниципальной собственности содержатся сведения о 17614 объектах движимого и 2978 недвижимого имущества, 250 земельных участках.  2912 объектов, составляют казну городского округа Фрязи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егистрировано право собственности на 980 объектов недвижимости и 250 земельных участков, общей площадью 98 га, из них 166 земельных участков площадью 62,6 га входят в состав казны г. Фрязино, в том числе земельный участок для предоставления многодетным семьям размером 20 г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 состоянию на 01.01.2017 в собственности г. Фрязино находятся акции и доли в уставных капиталах 5 хозяйственных обществ номинальной стоимостью 284 млн. рублей, в том числе акции трех открытых акционерных обществ и доли в уставных капиталах двух обществ с ограниченной ответственностью. В двух акционерных обществах 100% акций принадлежит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7 действ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3 договора аренды недвижимого имущества (за исключением земельных участков), составляющих казну г. Фрязи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1 договоров аренды земельных участков, в том числе 25 договор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ренды земельных участков, находящихся в собственности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сбалансированного бюджета г. Фрязино на очередной финансовый год делает значимой проблему повышения доходности бюджета г. Фрязино за счет повышения эффективности управления и распоряжения собственностью г. </w:t>
      </w: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>рязино.</w:t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>Совершенствование системы управления и распоряжения собственностью г. Фрязино, внедрение на практике эффективных экономических механизмов в сфере имущественно - земельных отношений возможно при условии согласованного во времени и объемам выделения финансовых средств из бюджета г. Фрязино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ход на программно-целевой метод управления позвол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тимизировать управление имуществом и земельными ресурсами, находящимися в собственности г. Фрязино, а также земельными участками, собственность на которые не разграниче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тимизировать состав имущества, закрепленного за МУП и МУ г. Фрязино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.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эффективности управления и распоряжения муниципальным имуществом, находящимся в собственности г.Фрязино.</w:t>
      </w:r>
    </w:p>
    <w:p>
      <w:pPr>
        <w:pStyle w:val="TextBodyIndent"/>
        <w:ind w:left="283" w:firstLine="709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 рационального и эффективного  использования муниципальной собственности г. Фрязино, вовлечение в хозяйственный оборот нового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еспечение многодетных семей земельными участ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величение поступлений денежных средств в бюджет г. Фрязино от использования и продажи имущества, в том числе земельных участков.</w:t>
      </w:r>
    </w:p>
    <w:p>
      <w:pPr>
        <w:pStyle w:val="TextBodyIndent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стижение поставленной цели приведет к формированию структуры собственности и системы управления имуществом, позволяющих обеспечить исполнение Администрацией городского округа Фрязино возложенных на нее функций, максимизировать пополнение доходной части бюджета городского округа Фрязино и снизить расходы городского бюджета на содержание имущества.</w:t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Характеристика основных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ероприятий программы</w:t>
      </w:r>
    </w:p>
    <w:p>
      <w:pPr>
        <w:pStyle w:val="HTM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стижение поставленной цели осуществляется путем реализации программных мероприят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Оформление земельных участков и имущества в муниципальную  собственность, в том числе  бесхозяйного имущества</w:t>
      </w:r>
      <w:r>
        <w:rPr>
          <w:color w:val="000000"/>
          <w:sz w:val="28"/>
          <w:szCs w:val="28"/>
        </w:rPr>
        <w:t>, регистрация права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ыполнение кадастровых работ,  формирование земельных участков, в границах муниципального образования, постановка их на кадастровый уч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муниципального имущества, в том числе земельных участков в собственность либо  аренду, проведение торгов по продаже или продаже права аренды,  приватизация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чет муниципального имущества, в том числе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. Фрязи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Предоставление бесплатно многодетным семьям </w:t>
      </w:r>
      <w:r>
        <w:rPr>
          <w:sz w:val="28"/>
          <w:szCs w:val="28"/>
        </w:rPr>
        <w:t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в</w:t>
      </w:r>
      <w:r>
        <w:rPr>
          <w:bCs/>
          <w:sz w:val="28"/>
          <w:szCs w:val="28"/>
        </w:rPr>
        <w:t>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с объемом финансирования указан в приложении 1 к программе.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ируемые количественные и качественные показатели</w:t>
      </w:r>
    </w:p>
    <w:p>
      <w:pPr>
        <w:pStyle w:val="TextBodyIndent"/>
        <w:ind w:lef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реализации программы</w:t>
      </w:r>
    </w:p>
    <w:p>
      <w:pPr>
        <w:pStyle w:val="TextBodyIndent"/>
        <w:ind w:left="283" w:firstLine="709"/>
        <w:rPr/>
      </w:pPr>
      <w:r>
        <w:rPr>
          <w:sz w:val="28"/>
          <w:szCs w:val="28"/>
        </w:rPr>
        <w:t xml:space="preserve">Планируемые количественные и качественные показатели эффективности реализации программы приведены в приложении 3 к программе.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Ресурсное обеспечение программы и источники финансирования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направляемых на реализацию мероприятий программы,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2370 тыс. рублей, в том числе по годам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8510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965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965 тыс. рублей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965 тыс. рублей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965 тыс. 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финансовых ресурсов, необходимых для реализации программы приведено в приложении 2 к программе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Контроль и отчетность при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тет по управлению имуществом и жилищным вопросам администрации г. Фрязино Московской области ежегодно готовит годовой отчет о реализации программы и до 1 марта года, следующего за отчетным, предоставляет его в Отдел экономики администрации г. Фрязино для оценки эффективности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ле окончания срока реализации программы Комитет по управлению имуществом и жилищным вопросам администрации г. Фрязино Московской области предоставляет в администрацию г. Фрязино на утверждение не позднее 1 мая года, следующего за последним годом реализации программы, итоговый отчет о её реализ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851"/>
          <w:pgNumType w:start="17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48095</wp:posOffset>
                </wp:positionH>
                <wp:positionV relativeFrom="page">
                  <wp:posOffset>414655</wp:posOffset>
                </wp:positionV>
                <wp:extent cx="363410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  <w:gridCol w:w="797"/>
                            </w:tblGrid>
                            <w:tr>
                              <w:trPr/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рограмм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Управление муниципальным имуществом и земельными ресурсами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 городском округе Фрязино Московской области» на 2017 – 2021 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96.6pt;mso-wrap-distance-left:9pt;mso-wrap-distance-right:9pt;mso-wrap-distance-top:0pt;mso-wrap-distance-bottom:0pt;margin-top:32.65pt;mso-position-vertical-relative:page;margin-left:499.85pt;mso-position-horizontal-relative:page">
                <v:fill opacity="0f"/>
                <v:textbox inset="0in,0in,0in,0in">
                  <w:txbxContent>
                    <w:tbl>
                      <w:tblPr>
                        <w:tblW w:w="5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  <w:gridCol w:w="797"/>
                      </w:tblGrid>
                      <w:tr>
                        <w:trPr/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грамм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правление муниципальным имуществом и земельными ресурсами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 городском округе Фрязино Московской области» на 2017 – 2021 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мероприятий программы </w:t>
      </w:r>
      <w:r>
        <w:rPr>
          <w:b/>
          <w:bCs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ми ресурсами в городском округе Фрязино Московской области» на 2017 – 2021 год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2693"/>
        <w:gridCol w:w="1417"/>
        <w:gridCol w:w="566"/>
        <w:gridCol w:w="1134"/>
        <w:gridCol w:w="993"/>
        <w:gridCol w:w="850"/>
        <w:gridCol w:w="850"/>
        <w:gridCol w:w="851"/>
        <w:gridCol w:w="709"/>
        <w:gridCol w:w="659"/>
        <w:gridCol w:w="1043"/>
        <w:gridCol w:w="709"/>
      </w:tblGrid>
      <w:tr>
        <w:trPr>
          <w:trHeight w:val="8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hanging="149"/>
              <w:jc w:val="center"/>
              <w:rPr/>
            </w:pPr>
            <w:r>
              <w:rPr/>
              <w:t>Мероприятия по реализации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ъем финансирования мероприятия в 2016 году (тыс.руб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3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тветственный за выполнение мероприятия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Результаты выполнения мероприятий программы </w:t>
            </w:r>
          </w:p>
        </w:tc>
      </w:tr>
      <w:tr>
        <w:trPr>
          <w:trHeight w:val="6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Обеспечение  рационального и эффективного использования муниципальной собственности г. Фрязино, вовлечение в оборот нового  имущества, Обеспечение полноты и достоверности учета муниципальной собственности, - оптимизация имущественного комплекса муниципальных предприятий, учреждений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67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67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КУИЖВ администрации г.Фря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u w:val="single"/>
              </w:rPr>
            </w:pPr>
            <w:r>
              <w:rPr/>
              <w:t>Оформление земельных участков и имущества, в том числе  бесхозяйного в муниципальную  собственность, регистрация права собственности. Списание муниципального имущества. Постановка на бухгалтерский учет. Обследование зданий на предмет технического состояния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Проведение оценк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Постановка на бух.учет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2. Формирование перечня бесхозяйного имущества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дение мероприятий по выявлению собственников бесхозяйных объе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 Оформление технической и кадастровой документации  на бесхозяйные объекты, а так же на объекты, подлежащие оформлению в муниципальную собственность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1.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4. Изготовление технической либо землеустроительной документаци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5. Постановка на учет бесхозяйного имущества в Росреестре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6. Обращение в суд для признания права ниципальной собственности на объекты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7. Постановка земельного участка на ГКУ.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 Государственная регистрация права муниципальной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собственности на объекты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нятие записи в ГКН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нятие записи в ЕГРП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Составление технических отчетов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Оформление объектов  в муниципальную собственность </w:t>
            </w:r>
          </w:p>
        </w:tc>
      </w:tr>
      <w:tr>
        <w:trPr>
          <w:trHeight w:val="7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 </w:t>
            </w:r>
            <w:r>
              <w:rPr/>
              <w:t>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6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,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2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Выполнение кадастровых работ,  формирование земельных участков, в границах муниципального образования, постановка их на кадастровый учет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4. Изготовление землеустроительной документации</w:t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5. Постановка земельного участка на ГКУ</w:t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становка на кадастровый учет земельных участков в границах города</w:t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3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доставление муниципального имущества, в том числе  земельных участков в собственность либо  аренду, проведение торгов по продаже или продаже права аренды, приватизация имуществ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ценка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 Подготовка документов для проведения торг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2. Торг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3. Оформление муниципальных контрактов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18"/>
                <w:szCs w:val="18"/>
              </w:rPr>
              <w:t>1.4. Проведение оценки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дготовка торгов по  продаже имущества или права аренды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Получение тех. Или кадастровой документации на объект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орги.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дготовка договора купли-продажи или аренд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7,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6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ыполнение плановых показателей по поступлению денежных средств в бюджет</w:t>
            </w:r>
          </w:p>
        </w:tc>
      </w:tr>
      <w:tr>
        <w:trPr>
          <w:trHeight w:val="8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7,9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6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1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роприятие 4</w:t>
            </w:r>
          </w:p>
          <w:p>
            <w:pPr>
              <w:pStyle w:val="Normal"/>
              <w:rPr/>
            </w:pPr>
            <w:r>
              <w:rPr/>
              <w:t>Учет муниципального имущества и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МУП и МУ г. Фрязи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едение реестра муниципальной собственности – постоянно;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и использования муниципального имущества</w:t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2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многодетных семей земельными участками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1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Cs/>
              </w:rPr>
              <w:t xml:space="preserve">Предоставление бесплатно многодетным семьям </w:t>
            </w:r>
            <w:r>
              <w:rPr/>
              <w:t xml:space="preserve"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, обеспечение подъезда  к земельным участкам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. Постановка на учет нуждающихся – постоянно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. Проведение комиссий по постановке на учет – по мере поступления заявлений (ежемесячно)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3. Подготовка постановлений и ответов на заявления – 1 мес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4. Строительство подъездных путей к дачному поселку и по поселку, вблизи деревни Трёхденево, 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линского района, Московской области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для организации строительства на земельных участках предоставляемых многодетным семьям проживающих в г. Фрязино,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беспечение нуждающихся многодетных семей земельными участками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432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-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3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Увеличение поступлений средств в бюджет г. Фрязино от использования и распоряжения имуществом, находящимся в собственности г. Фрязи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КУИЖВ администрации г.Фряз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79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Мероприятие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  <w:t>Обеспечение в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тензионно -исковая работа с должникам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Ит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ступление денежных средств в бюджет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г. Фрязи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УиРМИ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З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Внебюджетные источ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445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грамме </w:t>
            </w:r>
            <w:r>
              <w:rPr>
                <w:bCs/>
                <w:sz w:val="28"/>
                <w:szCs w:val="28"/>
              </w:rPr>
              <w:t>«Управление муниципальным имуществом и земельными ресурсам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городском округе Фрязино Московской области» на 2017 – 2021 годы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финансовых ресурсов, необходимых для реализации мероприятий программы </w:t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 и земельными ресурсами </w:t>
      </w:r>
    </w:p>
    <w:p>
      <w:pPr>
        <w:pStyle w:val="HTML1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городском округе Фрязино Московской област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7 – 2021 го</w:t>
      </w:r>
      <w:r>
        <w:rPr/>
        <w:t>ды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6"/>
        <w:gridCol w:w="4678"/>
        <w:gridCol w:w="2693"/>
        <w:gridCol w:w="2268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Наименование   </w:t>
              <w:br/>
              <w:t xml:space="preserve">мероприятия    </w:t>
              <w:br/>
              <w:t>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Источник        </w:t>
              <w:br/>
              <w:t>финансировани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Расчет необходимых финансовых ресурсов на реализацию      </w:t>
              <w:br/>
              <w:t>мероприятия (тыс.руб.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Общий объем финансовых  </w:t>
              <w:br/>
              <w:t>ресурсов, необходимых для реализации мероприятия, в том числе по годам (тыс.руб.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Эксплуатационные      </w:t>
              <w:br/>
              <w:t>расходы, возникающие в</w:t>
              <w:br/>
              <w:t xml:space="preserve">результате реализации </w:t>
              <w:br/>
              <w:t>мероприятия</w:t>
            </w:r>
          </w:p>
        </w:tc>
      </w:tr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1439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u w:val="single"/>
              </w:rPr>
            </w:pPr>
            <w:r>
              <w:rPr>
                <w:b/>
                <w:color w:val="000000"/>
              </w:rPr>
              <w:t>Мероприятие 1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u w:val="single"/>
              </w:rPr>
            </w:pPr>
            <w:r>
              <w:rPr/>
              <w:t>Оформление земельных участков и имущества, в том числе  бесхозяйного в муниципальную  собственность, регистрация права собственности. Списание муниципального имущества. Постановка на бухгалтерский учет. Обследование зданий на предмет технического состояния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стоимость изготовления технической и кадастровой документации на 1 объект (тыс. рублей) х количество бесхозяйных объектов (шт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</w:rPr>
              <w:t>(12,1  тыс. руб. х  31 шт.) =  375 тыс. руб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7 – 2021 гг.- 3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–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0 –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1 – 7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54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редняя начальная стоимость оценки рыночной стоимости объектов (тыс.руб) х  </w:t>
            </w:r>
            <w:r>
              <w:rPr>
                <w:color w:val="000000"/>
              </w:rPr>
              <w:t>планируемое количество объектов, подлежащих приватизации, реализуемых по инвест.контрактам</w:t>
            </w:r>
            <w:r>
              <w:rPr/>
              <w:t xml:space="preserve"> а также для постановки на бух. учет бесхоз.объектов (шт.)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(10 тыс.руб. х  213 шт.) = 2132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7 – 2021 гг.- 213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77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34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– 34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0 – 34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1 - 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Средняя стоимость проведения кадастровых работ на 1 га (тыс. рублей) х количество га (га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(57,1 тыс.руб. х 7 га.) = 40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7 – 2021гг.- 4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0 – 8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1 -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редняя начальная стоимость изготовления актов обследования на снесенные объекты (тыс.руб) х  планируемое количество снесенных объектов (шт.)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(10 тыс.руб. х  10 шт.) = 10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7 – 2021 гг.- 1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2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2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– 2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0 – 2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1 -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стоимость изготовления технической и кадастровой документации на 1 объект (тыс. рублей) х количество объектов (шт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Обследование зданий на предмет технического состояния.</w:t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(15тыс. руб.  х 50) = 750 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7 – 2021 гг.- 7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– 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0 – 15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1 - 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Мероприятие 2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Выполнение кадастровых работ,  формирование земельных участков, в границах муниципального образования, постановка их на кадастровый учет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юджет городского округа Фрязино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Средняя стоимость проведения кадастровых работ на 1 га (тыс. рублей) х количество га (га.)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</w:rPr>
            </w:pPr>
            <w:r>
              <w:rPr/>
              <w:t>(39,5тыс.руб. х 10 га.) = 3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7 – 2021 гг. - 39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39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18 –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20 –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1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юджет Моск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7 – 2021 гг. -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18 –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20 –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1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47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Мероприятие 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редоставление муниципального имущества, в том числе земельных участков в собственность либо аренду, проведение торгов по продаже или продаже  права аренды, приватизация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 xml:space="preserve">Средняя начальная стоимость оценки рыночной стоимости объектов (или арендной платы) недвижимости (тыс. рублей) х планируемое количество объектов, подлежащих приватизации, реализуемых по инвест.контрактам либо для передачи в аренду (шт.) </w:t>
            </w:r>
          </w:p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(15тыс.руб. х 100 шт.) = 150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7 – 2021 гг. - 15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3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18 –30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– 3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2020 –300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1 -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Средняя начальная стоимость оценки рыночной стоимости земельных участков</w:t>
            </w:r>
            <w:r>
              <w:rPr>
                <w:color w:val="000000"/>
              </w:rPr>
              <w:t xml:space="preserve">( или арендной платы) </w:t>
            </w:r>
            <w:r>
              <w:rPr/>
              <w:t xml:space="preserve">(тыс.руб) х  планируемое количество земельных участков на продажу либо для передачи в аренду      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(23,6 тыс.руб. х  5 шт. = 118 тыс. 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7 – 2021 гг.- 118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 118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0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1 –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Мероприятие 4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ет муниципального имущества, в том числе  земельных участков, находящихся в собственности г. Фрязино, ведение электронного реестра, выявление неиспользуемого или используемого не по назначению имущества  МУП и МУ г. Фряз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ероприятие 5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Предоставление бесплатно многодетным семья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ых участков, находящихся в муниципальной собственности, для целей индивидуального жилищного строительства, дачного строительства, ведения садоводств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rFonts w:cs="Courier New" w:ascii="Times New Roman" w:hAnsi="Times New Roman"/>
                <w:sz w:val="22"/>
                <w:szCs w:val="22"/>
                <w:lang w:val="ru-RU"/>
              </w:rPr>
              <w:t>обеспечение подъезда  к земельным участ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Строительство подъездных путей к дачному поселку и по поселку, вблизи деревни Трёхденево,  </w:t>
            </w:r>
            <w:r>
              <w:rPr>
                <w:color w:val="000000"/>
              </w:rPr>
              <w:t xml:space="preserve"> Клинского района, Московской области для организации строительства на земельных участках предоставляемых многодетным семьям проживающих в г. Фрязино,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2017 – 2021 гг.- 66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7 - 660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8 –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19 - 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0 –0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021 -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Мероприятие 6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Обеспечение выполнения годового планового задания по поступлениям денежных средств в доходную часть бюджета г. Фрязино от использования и распоряжения имуществом, в том числе земельными участ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Мероприятие 7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ourier New" w:ascii="Times New Roman" w:hAnsi="Times New Roman"/>
                <w:bCs/>
                <w:sz w:val="22"/>
                <w:szCs w:val="22"/>
                <w:lang w:val="ru-RU"/>
              </w:rPr>
              <w:t>Обеспечение выполнения годового планового задания по поступлениям земельного нал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ского округа Фряз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567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48095</wp:posOffset>
                </wp:positionH>
                <wp:positionV relativeFrom="page">
                  <wp:posOffset>414655</wp:posOffset>
                </wp:positionV>
                <wp:extent cx="3634105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3"/>
                            </w:tblGrid>
                            <w:tr>
                              <w:trPr/>
                              <w:tc>
                                <w:tcPr>
                                  <w:tcW w:w="5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рограмме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Управление муниципальным имуществом и земельными ресурсами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 городском округе Фрязино Московской области» на 2017 – 2021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96.6pt;mso-wrap-distance-left:9pt;mso-wrap-distance-right:9pt;mso-wrap-distance-top:0pt;mso-wrap-distance-bottom:0pt;margin-top:32.65pt;mso-position-vertical-relative:page;margin-left:499.85pt;mso-position-horizontal-relative:page">
                <v:fill opacity="0f"/>
                <v:textbox inset="0in,0in,0in,0in">
                  <w:txbxContent>
                    <w:tbl>
                      <w:tblPr>
                        <w:tblW w:w="5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3"/>
                      </w:tblGrid>
                      <w:tr>
                        <w:trPr/>
                        <w:tc>
                          <w:tcPr>
                            <w:tcW w:w="572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3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грамм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правление муниципальным имуществом и земельными ресурсами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 городском округе Фрязино Московской области» на 2017 – 2021 год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ируемые результаты реализации программы </w:t>
      </w:r>
      <w:r>
        <w:rPr>
          <w:b/>
          <w:bCs/>
          <w:sz w:val="28"/>
          <w:szCs w:val="28"/>
        </w:rPr>
        <w:t>«Управление муниципальным имуществом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земельными ресурсами в городском округе Фрязино Московской области» на 2017 – 2021 годы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4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992"/>
        <w:gridCol w:w="1276"/>
        <w:gridCol w:w="3686"/>
        <w:gridCol w:w="992"/>
        <w:gridCol w:w="1418"/>
        <w:gridCol w:w="850"/>
        <w:gridCol w:w="913"/>
        <w:gridCol w:w="850"/>
        <w:gridCol w:w="851"/>
        <w:gridCol w:w="851"/>
      </w:tblGrid>
      <w:tr>
        <w:trPr>
          <w:tblHeader w:val="true"/>
          <w:trHeight w:val="800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Планируемый объем    </w:t>
              <w:br/>
              <w:t xml:space="preserve">финансирования       </w:t>
              <w:br/>
              <w:t xml:space="preserve">на решение данной    </w:t>
              <w:br/>
              <w:t>задачи (тыс. руб.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Количественные и/или  качественные   </w:t>
              <w:br/>
              <w:t>целевые показатели, характеризующие</w:t>
              <w:br/>
              <w:t>достижение целей и решение зада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(на начало   </w:t>
              <w:br/>
              <w:t xml:space="preserve">реализации   </w:t>
              <w:br/>
              <w:t>программы)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ланируемое значение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показателя по годам           </w:t>
              <w:br/>
              <w:t>реализации</w:t>
            </w:r>
          </w:p>
        </w:tc>
      </w:tr>
      <w:tr>
        <w:trPr>
          <w:tblHeader w:val="true"/>
          <w:trHeight w:val="640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юджет города Фрязи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21</w:t>
            </w:r>
          </w:p>
        </w:tc>
      </w:tr>
      <w:tr>
        <w:trPr>
          <w:tblHeader w:val="true"/>
          <w:trHeight w:val="2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26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1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беспечение рационального и эффективного использования муниципальной собственности г. Фрязино, вовлечение в оборот нового  имущества, обеспечение полноты и достоверности учета муниципальной собственности, оптимизация имущественного комплекса муниципальных предприятий, учреждений</w:t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Площадь земельных участков, подлежащая оформлению в  муниципальную собствен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6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2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Площадь земельных участков, категория и ВРИ которых подлежит установ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6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юджет город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3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Площадь земельных участков, вовлеченных в хозяйственный оборо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4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Относительное количество объектов капитального строительства, выявленных в целях вовлечения в хозяйственный и налоговый оборот, к данным государственного кадастра недвижимо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5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Проверка использования зем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6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Законность принимаемых решений органом самоуправления в области 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Бюджет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7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Соблюдение регламентного срока оказания государственных и муниципальных услуг в области зем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ча 2.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u w:val="single"/>
              </w:rPr>
            </w:pPr>
            <w:r>
              <w:rPr>
                <w:bCs/>
              </w:rPr>
              <w:t>Обеспечение многодетных семей земельными учас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8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/>
              <w:t>Предоставление земельных участков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6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b/>
                <w:u w:val="single"/>
              </w:rPr>
              <w:t>Задача 3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Увеличение  поступлений средств в бюджет г. Фрязи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9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Сумма поступления от арендной платы за земельные участки, включая средства от продажи права аренды и поступления от взыскания задолженности по арендной 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6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66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975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0</w:t>
            </w:r>
          </w:p>
          <w:p>
            <w:pPr>
              <w:pStyle w:val="Normal"/>
              <w:rPr/>
            </w:pPr>
            <w:r>
              <w:rPr/>
              <w:t>Сумма поступлений от продажи 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1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умма максимально допустимой задолженности по арендной плате за земельные участки, государственная собственность на которые не разграничена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1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9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50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мма поступлений от приватизации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3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63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8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5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5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5659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умма поступлений от сдачи в аренду имущества, находящегося в муниципальной собственности (за исключением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0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8003</w:t>
            </w:r>
          </w:p>
        </w:tc>
      </w:tr>
      <w:tr>
        <w:trPr>
          <w:trHeight w:val="690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  <w:t>Показатель 14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 xml:space="preserve">Сумма поступлений от земельного нало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(тыс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8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54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8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1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1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125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before="0" w:after="200"/>
        <w:rPr/>
      </w:pPr>
      <w:r>
        <w:rPr/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7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грамме </w:t>
            </w:r>
            <w:r>
              <w:rPr>
                <w:bCs/>
                <w:sz w:val="28"/>
                <w:szCs w:val="28"/>
              </w:rPr>
              <w:t>«Управление муниципальным имуществом и земельными ресурсам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городском округе Фрязино Московской области» на 2017 – 2021 годы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ика определяет алгоритм оценки результативности и эффективности программы в процессе и по итогам ее реализ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ценка эффективности программы ежегодно производится на основе использования количественных и качественных целевых показателей, обеспечивающих мониторинг динамики изменений в сфере имущественно - земельных отношений за оцениваемый период с целью уточнения задач и мероприятий под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ивностью программы является степень достижения запланированного уровня нефинансовых результатов реализации программы. Результативность определяется отношением фактического результата к запланированному результату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Индекс результативности программы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 xml:space="preserve">p </w:t>
      </w:r>
      <w:r>
        <w:rPr>
          <w:sz w:val="28"/>
          <w:szCs w:val="28"/>
          <w:lang w:val="en-US"/>
        </w:rPr>
        <w:t>= SUM (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x S),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индекс результативности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оотношение достигнутых и плановых результатов целевых значений показателей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для показателей, направленных на увеличение целевых значений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(для показателей, направленных на снижение целевых значений)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достигнутый результат целевого значения показателя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ановый результат целевого значения показа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есовое значение показателя (вес показателя), характеризующего подпрограмму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показателей, характеризующих выполнение подпрограммы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/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ощадь земельных участков, подлежащая оформлению в  муниципальную собственность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 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площадь земельных участков, оформленная в  муниципальную собственно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площади земельных участков, подлежащей оформлению в  муниципальную собственно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2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цент земельных участков, категория и РВИ которых подлежит установлению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 xml:space="preserve"> ф</w:t>
      </w:r>
      <w:r>
        <w:rPr>
          <w:sz w:val="28"/>
          <w:szCs w:val="28"/>
        </w:rPr>
        <w:t xml:space="preserve"> / В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роцент земельных участков, категория и РВИ которых установле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овое значение процента земельных участков, у которых не установлена категория и РВ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емельных участков, вовлеченных в хозяйственный оборот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лощадь земельных участков, вовлеченных в хозяйственный оборот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овое значение площади земельных участков, подлежащей вовлечению в хозяйственный оборо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количество объектов капитального строительства, выявленных в целях вовлечения в хозяйственный и налоговый оборот, к данным государственного кадастра недвижим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К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</w:rPr>
        <w:t xml:space="preserve"> Кс</w:t>
      </w:r>
      <w:r>
        <w:rPr>
          <w:sz w:val="28"/>
          <w:szCs w:val="28"/>
          <w:vertAlign w:val="subscript"/>
        </w:rPr>
        <w:t>п ,</w:t>
      </w:r>
      <w:r>
        <w:rPr>
          <w:sz w:val="28"/>
          <w:szCs w:val="28"/>
        </w:rPr>
        <w:t xml:space="preserve"> 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 процент выявленных объектов капитального строитель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овый процент объектов капитального строительства, подлежащих выявлению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ользования земель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5=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 процент проведённых проверок использования земел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 плановый процент проведения проверок использования земел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ность принимаемых решений органом самоуправления в области земельных отношений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6 =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процент законно принятых решений органом самоуправления в области земельных отношен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ый процент законно принятых решений органом самоуправления в области земельных отнош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ь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блюдение регламентного срока оказания государственных и муниципальных услуг в области земельных отношений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 ф</w:t>
      </w:r>
      <w:r>
        <w:rPr>
          <w:sz w:val="28"/>
          <w:szCs w:val="28"/>
        </w:rPr>
        <w:t xml:space="preserve"> / С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роцент соблюдения регламентного срока оказания государственных и муниципальных услуг в области земельных отношений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овый процент соблюдения регламентного срока оказания государственных и муниципальных услуг в области земельных отнош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земельных участков многодетным семьям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ля многодетных семей, обеспеченных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 ф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процент многодетных семей, обеспеченных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овый процент многодетных семей, подлежащих обеспечению  земельными участками от общего числа многодетных семей, поставленных на учет в г. Фряз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, получаемые в виде арендной платы, включая средства от продажи права на заключение договоров аренды земельных участков</w:t>
      </w:r>
      <w:r>
        <w:rPr/>
        <w:t xml:space="preserve"> </w:t>
      </w:r>
      <w:r>
        <w:rPr>
          <w:sz w:val="28"/>
          <w:szCs w:val="28"/>
        </w:rPr>
        <w:t>и поступления от взыскания задолженности по арендной плате, рассчитываются исходя из фактических данных УФК по Московской области о доходах бюджета г. Фрязино в виде арендной платы, а также средств от продажи права на заключение договоров аренды земельных участ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я от арендной платы за земельные участки, включая средства от продажи права аренды и поступления от взыскания задолженности по арендной плате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9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сумма поступлений от  арендной платы за земельные участки, включая средства от продажи права арен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суммы поступлений от арендной платы за земельные участки, включая средства от продажи права арен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средств от продажи земельных участков, собственникам зданий на этих участках, рассчитываются исходя из фактических данных УФК по Московской области о доходах бюджета г. Фрязино в виде средств от продажи земельных участ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а поступлений от продажи  земельных участков, государственная собственность на которые не разграничена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0 =</w:t>
      </w:r>
      <w:r>
        <w:rPr>
          <w:sz w:val="28"/>
          <w:szCs w:val="28"/>
        </w:rPr>
        <w:t xml:space="preserve"> Пзу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сумма поступлений от продажи земельных участков, государственная собственность на которые не разграниче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суммы поступлений от продажи земельных участков, государственная собственность на которые не разграниче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11.</w:t>
      </w:r>
    </w:p>
    <w:p>
      <w:pPr>
        <w:pStyle w:val="Normal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максимально допустимой задолженности по арендной плате за земельные участки, государственная собственность на которые не разграничена 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1 =</w:t>
      </w:r>
      <w:r>
        <w:rPr>
          <w:sz w:val="28"/>
          <w:szCs w:val="28"/>
        </w:rPr>
        <w:t xml:space="preserve"> ЗДзу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Д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Дз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– сумма максимально допустимой задолженности по арендной плате в текущем периоде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Дз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плановое значение суммы допустимой задолжен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1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а поступлений от приватизации недвижимого иму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ая сумма поступлений от приватизации недвижимого имуществ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ланируемая сумма поступлений от приватизации недвижимого иму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1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, получаемые в виде арендной платы, включая средства от продажи права на заключение договоров аренды муниципального имущества и поступления от взыскания задолженности по арендной плате, рассчитываются исходя из фактических данных УФК по Московской области о доходах бюджета г. Фрязино в виде арендной платы, а также средств от продажи права на заключение договоров аренды муниципального иму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от сдачи в аренду имущества, находящегося в муниципальной собственности (за исключением земельных участков)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3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– фактическая сумма поступлений от арендной платы за имущество, находящегося в муниципальной собственности (за исключением земельных участков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– плановое значение суммы поступлений от арендной платы за имущество, находящегося в муниципальной собственности (за исключением земельных участков)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казатель 1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от земельного нало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= З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н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</w:rPr>
        <w:t xml:space="preserve">ф - </w:t>
      </w:r>
      <w:r>
        <w:rPr>
          <w:sz w:val="28"/>
          <w:szCs w:val="28"/>
        </w:rPr>
        <w:t>фактическая сумма поступлений от земельного налога.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</w:rPr>
        <w:t xml:space="preserve">п – </w:t>
      </w:r>
      <w:r>
        <w:rPr>
          <w:sz w:val="28"/>
          <w:szCs w:val="28"/>
        </w:rPr>
        <w:t>плановая  сумма поступлений от земельного налога.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эффективностью понимается отношение затрат на достижение (фактических) нефинансовых результатов реализации программ к планируемым затратам програм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грамм определяется по индексу эффективност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эффективности программ определяется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индекс эффективности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объем фактического совокупного финансирования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индекс результативности 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ъем запланированного совокупного финансирования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ия анализа индекса эффективности дается качественная оценка эффективности реализации программы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индикатора - индекс эффективности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апазоны значений, характеризующие эффективность программ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сокий уровень эффективности: 0,9 &lt;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&lt;= 1,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планированный уровень эффективности:  0,8 &lt;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&lt; 0,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изкий уровень эффективности: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 &lt; 0,8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p">
    <w:name w:val="ep"/>
    <w:qFormat/>
    <w:rPr>
      <w:shd w:fill="E2E2D9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lang w:val="en-US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Знак Знак3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47:00Z</dcterms:created>
  <dc:creator>User</dc:creator>
  <dc:description/>
  <cp:keywords/>
  <dc:language>en-US</dc:language>
  <cp:lastModifiedBy>User</cp:lastModifiedBy>
  <cp:lastPrinted>2016-12-15T12:29:00Z</cp:lastPrinted>
  <dcterms:modified xsi:type="dcterms:W3CDTF">2017-04-06T14:30:00Z</dcterms:modified>
  <cp:revision>26</cp:revision>
  <dc:subject/>
  <dc:title/>
</cp:coreProperties>
</file>